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: Visit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atch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ur latest font pack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laced in every shareware evaluation package fr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It outlines the few requirements needed to distrib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Match Software shareware evaluation packages ar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atch Software, Inc. Although these file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valuation purposes to the public, Match Software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  Derogation to these rules are only possible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Match Software, Inc. Any infringement on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will be subject to the strongest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All good standing ASP distributor members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 distributing Match Software sharewar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, as long as they respect points 1 &amp; 2. Non ASP distribut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y comply with the other points outlin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rchives as prepared by Match Software must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ior to distribution. Their content must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by suppression or addi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der no circumstance any part of Match Softwar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hould be used as component of any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consent of Mat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Good standing ASP approved vendors, and distributor member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oceed to publish this package on CD, as well a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 publishing from non-ASP vendors must be approved by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ublishing.  Authorization can be obtained easily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Match Software reserves the right to refuse authoriz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r it's representative does not provide adequ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ublishing project. Publishers must also provide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ple of the published CD package,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On-line services, BBS, Internet sites and other electron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on-line Match Software evaluation pack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respect poi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gazines who decide to distribute Match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ackages as part of a promotional disk enclo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benefit from our intellectual property. They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y Match Software before publishing. We request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urtesy of them sending us a free copy, as soon as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, as they would normally request if any or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as republished by one of thei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ways use the latest version of the shareware packag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from our web site : http://members.aol.com/MatchSof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specific package, please ask for it by eMail.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electronically as ret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irements as simple and resort to elementary good sense.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epares these shareware evaluation packages with great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m regularly, in order for the public to recei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 possible. The latest version of our archiv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ur Web site : http://members.aol.com/MatchSo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meant for Match Software as a meaningful and sensibl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it's products. In doing so, many benefit from th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the company : distributors, some of whom with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loose a good part of their business, as well as user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ivilege to use and test at will qualit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Nevertheless, we welcome any offer of new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publication or otherwise profitable venture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of most software products being not plastic or p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, we are quite sure some of our new ideas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 hands a fortunate destiny. Please contact us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 creations can profit your busin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 Santa Monica Blvd. #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656-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tch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For more information about the association,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sp-shareware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